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187851450"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1776589470"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